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国勢調査　町丁字等集計の注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46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番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ータ項目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注記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本・外国人の別「不詳」を含む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再掲）外国人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国籍及び国名「不詳」を含む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営業主（家庭内職者を含む）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雇人のある業主」及び「雇人のない業主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8:00Z</dcterms:created>
  <dc:creator>akira_000</dc:creator>
  <dc:description/>
  <cp:keywords/>
  <dc:language>en-US</dc:language>
  <cp:lastModifiedBy>akira_000</cp:lastModifiedBy>
  <dcterms:modified xsi:type="dcterms:W3CDTF">2017-06-06T08:16:00Z</dcterms:modified>
  <cp:revision>4</cp:revision>
  <dc:subject/>
  <dc:title/>
</cp:coreProperties>
</file>